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III/45/200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30 grudnia 2002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3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  PRZYCHODÓW  I  WYDATKÓW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GOSPODARSTW  POMOCNICZYCH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NA 2003 RO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  710  -  Działalność  usługo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71097  -  Gospodarstwa  pomocnicz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84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80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1700"/>
      </w:tblGrid>
      <w:tr>
        <w:trPr>
          <w:trHeight w:val="43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3 rok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.0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5"/>
              </w:numPr>
              <w:ind w:left="76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.0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sz w:val="20"/>
        </w:rPr>
      </w:pPr>
      <w:r>
        <w:rPr>
          <w:sz w:val="20"/>
        </w:rPr>
        <w:t>Na 2003 rok zaplanowano przychody w kwocie 118.000 zł tytułem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łat za przeprowadzenie badań technicznych pojazdów o dopuszczalnej masie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całkowitej do 3,5 tony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agnozowania pojazdów o dopuszczalnej masie całkowitej do 3,5 tony z instalacją do zasilania gazem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wysokości 118.000 zł przeznaczone będą  n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pracowników gospodarstwa pomocniczego wraz z pochodnymi od wynagrodzeń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pis na zakładowy fundusz świadczeń socjalnych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monty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wyposażeni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niezbędnych do funkcjonowania gospodarstwa pomocnicz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ział 801 -  Oświata i  wychowani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80197  -  Gospodarstwa  pomocnicze</w:t>
      </w:r>
    </w:p>
    <w:p>
      <w:pPr>
        <w:pStyle w:val="Normal"/>
        <w:tabs>
          <w:tab w:val="clear" w:pos="708"/>
          <w:tab w:val="left" w:pos="7230" w:leader="none"/>
        </w:tabs>
        <w:ind w:right="184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804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1700"/>
        <w:gridCol w:w="1"/>
      </w:tblGrid>
      <w:tr>
        <w:trPr>
          <w:trHeight w:val="42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3 rok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.2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ind w:left="72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.200</w:t>
            </w:r>
          </w:p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.64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3 roku na terenie Kalisza będą działać trzy gospodarstwa  pomocnicze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Planowane przychody to kwota 560.200 zł tytułem świadczonych usług na rzecz ludności i instytucji tj.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okarskich, ślusarskich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wiązanych z organizacją uroczystości komunijnych, wesel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wiązanych z internetem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nych usług wg potrzeb rynkowych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wydatki warsztatów wyniosą kwotę 560.200  zł i przeznaczone będą na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i pochodne od wynagrodzeń dla osób zatrudnionych w gospodarstwach pomocniczych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ą za abonament internetowy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ieżące koszty utrzymania warsztatów (c. o., woda, środki czystości, i inne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sz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7:17:00Z</dcterms:created>
  <dc:creator>UM Kalisz</dc:creator>
  <dc:description/>
  <dc:language>en-US</dc:language>
  <cp:lastModifiedBy>Urząd Miejski w Kaliszu</cp:lastModifiedBy>
  <cp:lastPrinted>2003-01-20T11:43:00Z</cp:lastPrinted>
  <dcterms:modified xsi:type="dcterms:W3CDTF">2003-01-20T10:46:00Z</dcterms:modified>
  <cp:revision>23</cp:revision>
  <dc:subject/>
  <dc:title>REALIZACJA PLANU PRZYCHODÓW I WYDATKÓW</dc:title>
</cp:coreProperties>
</file>